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862576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5209058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348545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